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8255</wp:posOffset>
            </wp:positionV>
            <wp:extent cx="5991225" cy="42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ОТ –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 занятиях  гимнастикой учащихся МОУ «Архангельская СШ» и членов ШСК «Факел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БЩИЕ ТРЕБОВАНИЯ ОХРАНЫ ТРУДА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К занятиям гимнастикой допускаются лица прошедшие медицинский осмотр и инструктаж по охране тру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пасные факто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вмы при выполнении  упражнений  на неисправных спортивных снарядах, а также  выполнении упражнений  без страхо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вмы при выполнении гимнастических упражнений без использования гимнастических ма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вмы при выполнении упражнений на спортивных снарядах с влажными ладонями, а также на загрязненных снаряд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ртивный зал должен быть  обеспечен огнетушителями и аптечкой, укомплектованной необходимыми медикаментами и перевязочными средствами для оказания первой помощи пострадавшим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 ОХРАНЫ ТРУДА ПЕРЕД НАЧАЛОМ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деть спортивный костюм и спортивную обувь с нескользкой подошво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тереть перекладины сухой тряпкой  при необходимости  зачистить шкурко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рить надежность крепления перекладины, крепления опор гимнастического коня и козла, закрепления стопорных винтов брусье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ОХРАНЫ ТРУДА  ВО ВРЕМЯ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 выполнять упражнения на спортивных снарядах без учител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 выполнении прыжков и соскоков со снарядов приземляться на носки ступней, пружинисто приседа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Не стоять близко к снаряду при выполнении упражнений другим учащимс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Не выполнять упражнения на спортивных снарядах с влажными ладоня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 выполнении упражнений  потоком (один за другим) соблюдать достаточные интервалы, чтобы не было столкнов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ОХРАНЫ ТРУДА  В АВАРИЙНЫХ СИТУАЦИЯХ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При появлении во время занятий боли в руках, покраснения кожи или потертостей на ладонях,  а также при плохом самочувствии прекратить занятия и сообщить об этом учителю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При возникновении пожара в спортивном зале немедленно прекратить занятия, эвакуировать учащихся из спортивного зала, сообщить о пожаре в ближайшую пожарную часть и приступить к тушению очага с помощью первичных  средств пожаротушения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При получении учащимся травмы немедленно оказать первую помощь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 ОХРАНЫ ТРУДА ПО ОКОНЧАНИИ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брать в отведенное место для хранения спортивный инвентар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тереть гриф перекладины сухой тряпкой и зачистить шкурко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ять спортивный костюм и спортивную обувь и тщательно вымыть лицо и руки с мылом.</w:t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                                               __________________________</w:t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/>
  </w:style>
  <w:style w:type="paragraph" w:styleId="2">
    <w:name w:val="Основной текст с отступом 2"/>
    <w:basedOn w:val="Normal"/>
    <w:qFormat/>
    <w:pPr>
      <w:ind w:left="748" w:hanging="37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0:00Z</dcterms:created>
  <dc:creator>Unknown User</dc:creator>
  <dc:description/>
  <cp:keywords/>
  <dc:language>en-US</dc:language>
  <cp:lastModifiedBy>Admin-MSI</cp:lastModifiedBy>
  <cp:lastPrinted>2022-04-12T12:26:00Z</cp:lastPrinted>
  <dcterms:modified xsi:type="dcterms:W3CDTF">2023-12-14T09:58:00Z</dcterms:modified>
  <cp:revision>16</cp:revision>
  <dc:subject/>
  <dc:title>СОГЛАСОВАНО </dc:title>
</cp:coreProperties>
</file>